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8:12–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14-1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o was the proconsul of Achaia when Paul was at Corinth?    </w:t>
        <w:tab/>
        <w:t>What year was he proconsul?  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o was the ruling Caesar of the Roman Empire at the time?   </w:t>
        <w:tab/>
        <w:t>What were the years of his rule?  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oup stirred up trouble for Paul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18:8 mention that may have caused their ac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ir accusation before Galli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Gallio reac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suffered a beating before the judgment seat of Galli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writer who called Gallio a proconsul was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his accuracy about this confirmed in 1909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ccompanied Paul when he left Corin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he leave the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ow Paul had made may have been a _______________ vow, as under the Law of Moses, or perhaps a vow of later origi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Paul object to Jewish Christians continuing to follow the customs of the Jew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id, however, oppose _________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landed at _______________ and went up to ______________ and saluted the church ther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journey ended when he got back to 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places Paul visited on this journey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07:00Z</dcterms:created>
  <dc:creator>Don Vines</dc:creator>
  <dc:description/>
  <dc:language>en-US</dc:language>
  <cp:lastModifiedBy>Frank D Vines</cp:lastModifiedBy>
  <cp:lastPrinted>2006-12-11T20:29:00Z</cp:lastPrinted>
  <dcterms:modified xsi:type="dcterms:W3CDTF">2006-12-19T17:21:00Z</dcterms:modified>
  <cp:revision>9</cp:revision>
  <dc:subject/>
  <dc:title>Quarter 9 Lesson 1</dc:title>
</cp:coreProperties>
</file>